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Ayudas para la Implementación de EDL del Programa de Desarrollo Rural de la Comunidad Foral de Navarra 2014-2020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2"/>
          <w:szCs w:val="20"/>
        </w:rPr>
      </w:pPr>
      <w:r>
        <w:rPr>
          <w:rFonts w:cs="Arial" w:ascii="Arial" w:hAnsi="Arial"/>
          <w:b/>
          <w:color w:val="333399"/>
          <w:sz w:val="12"/>
          <w:szCs w:val="2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27" w:hRule="atLeast"/>
        </w:trPr>
        <w:tc>
          <w:tcPr>
            <w:tcW w:w="46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OBACIÓN DE L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RACIÓN DE COSTES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º expediente: </w:t>
            </w:r>
          </w:p>
        </w:tc>
      </w:tr>
      <w:tr>
        <w:trPr>
          <w:trHeight w:val="397" w:hRule="atLeast"/>
        </w:trPr>
        <w:tc>
          <w:tcPr>
            <w:tcW w:w="4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ÍTULO:</w:t>
            </w:r>
          </w:p>
        </w:tc>
      </w:tr>
    </w:tbl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701"/>
        <w:gridCol w:w="2071"/>
      </w:tblGrid>
      <w:tr>
        <w:trPr>
          <w:trHeight w:val="385" w:hRule="atLeast"/>
        </w:trPr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82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1. CUMPLIMIENTO DE LA LEY FORAL 2/2018 DE CONTRATOS PÚBLICOS</w:t>
            </w:r>
          </w:p>
        </w:tc>
      </w:tr>
      <w:tr>
        <w:trPr/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uando la entidad solicitante de la ayuda se trata una Administración Pública o asimilable, la moderación de costes se asegura con el cumplimiento de la Ley Foral 2/2018, de 13 de abril, de contratos públicos.</w:t>
            </w:r>
          </w:p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ara justificar la moderación del gasto solicitado, la entidad pública solicitante debe presentar un informe del secretario/a, en el que conste el compromiso del cumplimiento de la normativa de contratación pública, haciendo referencia al procedimiento a aplicar.</w:t>
            </w:r>
          </w:p>
        </w:tc>
      </w:tr>
      <w:tr>
        <w:trPr/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xiste certificado del/la Secretario/a de aprobación del proceso de adjudicación a seguir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>
          <w:trHeight w:val="487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785" w:leader="none"/>
                <w:tab w:val="left" w:pos="3915" w:leader="none"/>
                <w:tab w:val="left" w:pos="8415" w:leader="none"/>
              </w:tabs>
              <w:spacing w:before="40" w:after="20"/>
              <w:ind w:right="-108" w:hanging="0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cepto/Descripción (1)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Importe subvencionable (€)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trHeight w:val="287" w:hRule="atLeast"/>
        </w:trPr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Procedimiento a seguir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trHeight w:val="287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olicita la NO división en lotes (art. 41.4.b) LF 2/2018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 / NO PROCEDE</w:t>
            </w:r>
          </w:p>
        </w:tc>
      </w:tr>
      <w:tr>
        <w:trPr>
          <w:trHeight w:val="287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olicita autorización para contrataciones &gt; 3.000.000 € y/o plurianuales (&gt;12 meses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 / NO PROCEDE</w:t>
            </w:r>
          </w:p>
        </w:tc>
      </w:tr>
      <w:tr>
        <w:trPr>
          <w:trHeight w:val="772" w:hRule="atLeast"/>
        </w:trPr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5"/>
                <w:szCs w:val="15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trHeight w:val="487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785" w:leader="none"/>
                <w:tab w:val="left" w:pos="3915" w:leader="none"/>
                <w:tab w:val="left" w:pos="8415" w:leader="none"/>
              </w:tabs>
              <w:spacing w:before="40" w:after="20"/>
              <w:ind w:right="-108" w:hanging="0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cepto/Descripción (n)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Importe subvencionable (€)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19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trHeight w:val="287" w:hRule="atLeast"/>
        </w:trPr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Procedimiento a seguir: </w:t>
            </w:r>
            <w:r>
              <w:fldChar w:fldCharType="begin">
                <w:ffData>
                  <w:name w:val="Texto1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trHeight w:val="287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olicita la NO división en lotes (art. 41.4.b) LF 2/2018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 / NO PROCEDE</w:t>
            </w:r>
          </w:p>
        </w:tc>
      </w:tr>
      <w:tr>
        <w:trPr>
          <w:trHeight w:val="287" w:hRule="atLeast"/>
        </w:trPr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olicita autorización para contrataciones &gt; 3.000.000 € y/o plurianuales (&gt;12 meses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 / NO PROCEDE</w:t>
            </w:r>
          </w:p>
        </w:tc>
      </w:tr>
      <w:tr>
        <w:trPr>
          <w:trHeight w:val="772" w:hRule="atLeast"/>
        </w:trPr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sz w:val="15"/>
                <w:szCs w:val="15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9"/>
        <w:gridCol w:w="977"/>
        <w:gridCol w:w="17"/>
      </w:tblGrid>
      <w:tr>
        <w:trPr>
          <w:trHeight w:val="38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82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 COSTES DE REFERENCIA</w:t>
            </w:r>
          </w:p>
        </w:tc>
      </w:tr>
      <w:tr>
        <w:trPr/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os costes de referencia que aplica la unidad de control a fecha de firma de este documento son los establecidos en las bases reguladoras de la convocatoria correspondiente. </w:t>
            </w:r>
          </w:p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Comprobado en el Informe de Subvencionalidad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>
          <w:trHeight w:val="772" w:hRule="atLeast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ervaciones </w:t>
            </w:r>
            <w:r>
              <w:rPr>
                <w:rFonts w:cs="Arial" w:ascii="Arial" w:hAnsi="Arial"/>
                <w:i/>
                <w:sz w:val="18"/>
                <w:szCs w:val="18"/>
              </w:rPr>
              <w:t>(en caso de no realizar el control a través de la aplicación SGANA rellenar con los costes de referencia aplicados a cada coste solicitado y revisado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7"/>
        <w:gridCol w:w="1439"/>
        <w:gridCol w:w="619"/>
        <w:gridCol w:w="281"/>
        <w:gridCol w:w="746"/>
        <w:gridCol w:w="1027"/>
        <w:gridCol w:w="1027"/>
        <w:gridCol w:w="978"/>
        <w:gridCol w:w="1181"/>
      </w:tblGrid>
      <w:tr>
        <w:trPr>
          <w:trHeight w:val="385" w:hRule="atLeast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82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3. COMPARACIÓN DE OFERTAS DIFERENTES</w:t>
            </w:r>
          </w:p>
        </w:tc>
      </w:tr>
      <w:tr>
        <w:trPr/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00" w:after="1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 acredita si la elección de la empresa proveedora ha sido realizada con criterios de eficiencia y economía en los siguientes casos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pacing w:before="100" w:after="100"/>
              <w:ind w:left="317" w:hanging="284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tidades privadas: si no son de aplicación los costes de referencia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pacing w:before="100" w:after="100"/>
              <w:ind w:left="317" w:hanging="28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tidades públicas: si el gasto solicitado corresponda a contratos menores (inferiores a 15.000 euros para Bienes de equipo y prestación de servicios, ó 40.000 euros para ejecución de obras).</w:t>
            </w:r>
          </w:p>
        </w:tc>
      </w:tr>
      <w:tr>
        <w:trPr>
          <w:trHeight w:val="353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_tradnl"/>
              </w:rPr>
              <w:t>Concepto/Descripción (1)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1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785" w:leader="none"/>
                <w:tab w:val="left" w:pos="3915" w:leader="none"/>
                <w:tab w:val="left" w:pos="8415" w:leader="none"/>
              </w:tabs>
              <w:spacing w:before="40" w:after="20"/>
              <w:ind w:right="-108" w:hanging="0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_tradnl"/>
              </w:rPr>
              <w:t>Supuesto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ab/>
            </w:r>
            <w:r>
              <w:fldChar w:fldCharType="begin">
                <w:ffData>
                  <w:name w:val="__Fieldmark__10_3328733075"/>
                  <w:enabled/>
                  <w:ddList>
                    <w:result w:val="0"/>
                    <w:listEntry w:val="elegir del desplegable"/>
                    <w:listEntry w:val="Construcción inmuebles"/>
                    <w:listEntry w:val="Bienes de equipo"/>
                    <w:listEntry w:val="Costes generales"/>
                    <w:listEntry w:val="Inversiones intangibles"/>
                    <w:listEntry w:val="Actividades formativas, promoción y difusión"/>
                    <w:listEntry w:val="Asistencias técnicas"/>
                    <w:listEntry w:val="Personal propi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0" w:name="__Fieldmark__10_3328733075"/>
            <w:bookmarkStart w:id="1" w:name="__Fieldmark__10_3328733075"/>
            <w:bookmarkEnd w:id="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_tradnl"/>
              </w:rPr>
              <w:t>Importe subvencionable (€):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EMPRESA PROVEEDOR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IMPORTE (€)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REQUISITOS FORMALES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EMPRESA DEDICADA A LO QUE OFRECE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OFERTA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ELECCIÓN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FECH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DATOS ENTIDAD PROVEEDOR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DATOS CLIENTE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ETALLA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UY SENCILLA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65" w:right="-7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–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3328733075"/>
            <w:bookmarkStart w:id="3" w:name="__Fieldmark__15_3328733075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65" w:right="-77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–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9_3328733075"/>
            <w:bookmarkStart w:id="5" w:name="__Fieldmark__19_3328733075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65" w:right="-77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–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23_3328733075"/>
            <w:bookmarkStart w:id="7" w:name="__Fieldmark__23_3328733075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rresponden a una obra/bien/servicio de las mismas característica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/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arcas o nombres de productos erróneo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/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ismos errores tipográfico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/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iferencia de precios entre ofertas lineales o inusuale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/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Valoración según precios de mercado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3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s-ES_tradnl"/>
              </w:rPr>
              <w:t>Importe subvencionable correspondiente a la propuesta económicamente más ventajosa: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60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SÍ 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8" w:name="__Fieldmark__25_3328733075"/>
            <w:bookmarkStart w:id="9" w:name="__Fieldmark__25_3328733075"/>
            <w:bookmarkEnd w:id="9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3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60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0" w:name="__Fieldmark__26_3328733075"/>
            <w:bookmarkStart w:id="11" w:name="__Fieldmark__26_3328733075"/>
            <w:bookmarkEnd w:id="11"/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: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Justificado por el grupo: </w:t>
            </w: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>
          <w:trHeight w:val="143" w:hRule="atLeast"/>
        </w:trPr>
        <w:tc>
          <w:tcPr>
            <w:tcW w:w="3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Validado documentalmente por la unidad gestora: </w:t>
            </w: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>
          <w:trHeight w:val="704" w:hRule="atLeast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trHeight w:val="292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_tradnl"/>
              </w:rPr>
              <w:t>Concepto/Descripción (n)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1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785" w:leader="none"/>
                <w:tab w:val="left" w:pos="3915" w:leader="none"/>
                <w:tab w:val="left" w:pos="8415" w:leader="none"/>
              </w:tabs>
              <w:spacing w:before="40" w:after="20"/>
              <w:ind w:right="-108" w:hanging="0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_tradnl"/>
              </w:rPr>
              <w:t>Supuesto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ab/>
            </w:r>
            <w:r>
              <w:fldChar w:fldCharType="begin">
                <w:ffData>
                  <w:name w:val="__Fieldmark__29_3328733075"/>
                  <w:enabled/>
                  <w:ddList>
                    <w:result w:val="0"/>
                    <w:listEntry w:val="elegir del desplegable"/>
                    <w:listEntry w:val="Construcción inmuebles"/>
                    <w:listEntry w:val="Bienes de equipo"/>
                    <w:listEntry w:val="Costes generales"/>
                    <w:listEntry w:val="Inversiones intangibles"/>
                    <w:listEntry w:val="Actividades formativas, promoción y difusión"/>
                    <w:listEntry w:val="Asistencias técnicas"/>
                    <w:listEntry w:val="Personal propi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2" w:name="__Fieldmark__29_3328733075"/>
            <w:bookmarkStart w:id="13" w:name="__Fieldmark__29_3328733075"/>
            <w:bookmarkEnd w:id="13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_tradnl"/>
              </w:rPr>
              <w:t>Importe subvencionable (€):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ENTIDAD PROVEEDOR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IMPORTE (€)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REQUISITOS FORMALES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EMPRESA DEDICADA A LO QUE OFRECE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OFERTA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ELECCIÓN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FECH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DATOS ENTIDAD PROVEEDORA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DATOS CLIENTE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ETALLA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UY SENCILLA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65" w:right="-7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– </w:t>
            </w:r>
            <w:r>
              <w:fldChar w:fldCharType="begin">
                <w:ffData>
                  <w:name w:val="Texto14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34_3328733075"/>
            <w:bookmarkStart w:id="15" w:name="__Fieldmark__34_3328733075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65" w:right="-77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–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9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38_3328733075"/>
            <w:bookmarkStart w:id="17" w:name="__Fieldmark__38_3328733075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65" w:right="-77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–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2_3328733075"/>
            <w:bookmarkStart w:id="19" w:name="__Fieldmark__42_3328733075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rresponden a una obra/bien/servicio de las mismas característica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/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arcas o nombres de productos erróneo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/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ismos errores tipográfico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/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iferencia de precios entre ofertas lineales o inusuale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/>
        <w:tc>
          <w:tcPr>
            <w:tcW w:w="8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Valoración según precios de mercado: </w:t>
            </w:r>
            <w:r>
              <w:fldChar w:fldCharType="begin">
                <w:ffData>
                  <w:name w:val="Texto14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3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s-ES_tradnl"/>
              </w:rPr>
              <w:t>Importe subvencionable correspondiente a la propuesta económicamente más ventajosa: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60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SÍ 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20" w:name="__Fieldmark__44_3328733075"/>
            <w:bookmarkStart w:id="21" w:name="__Fieldmark__44_3328733075"/>
            <w:bookmarkEnd w:id="2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143" w:hRule="atLeast"/>
        </w:trPr>
        <w:tc>
          <w:tcPr>
            <w:tcW w:w="3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60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22" w:name="__Fieldmark__45_3328733075"/>
            <w:bookmarkStart w:id="23" w:name="__Fieldmark__45_3328733075"/>
            <w:bookmarkEnd w:id="23"/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: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Justificado por el grupo: </w:t>
            </w: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>
          <w:trHeight w:val="143" w:hRule="atLeast"/>
        </w:trPr>
        <w:tc>
          <w:tcPr>
            <w:tcW w:w="3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Validado documentalmente por la unidad gestora: </w:t>
            </w: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>
          <w:trHeight w:val="725" w:hRule="atLeast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" w:hAnsi="Arial" w:cs="Arial"/>
          <w:sz w:val="16"/>
          <w:szCs w:val="16"/>
          <w:lang w:val="es-ES_tradnl"/>
        </w:rPr>
      </w:pPr>
      <w:r>
        <w:br w:type="page"/>
      </w: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7"/>
        <w:gridCol w:w="1018"/>
        <w:gridCol w:w="421"/>
        <w:gridCol w:w="619"/>
        <w:gridCol w:w="281"/>
        <w:gridCol w:w="215"/>
        <w:gridCol w:w="531"/>
        <w:gridCol w:w="1004"/>
        <w:gridCol w:w="23"/>
        <w:gridCol w:w="1027"/>
        <w:gridCol w:w="978"/>
        <w:gridCol w:w="1044"/>
        <w:gridCol w:w="32"/>
      </w:tblGrid>
      <w:tr>
        <w:trPr>
          <w:trHeight w:val="385" w:hRule="atLeast"/>
        </w:trPr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82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4. COMITÉ DE EVALUACIÓN</w:t>
            </w:r>
          </w:p>
        </w:tc>
      </w:tr>
      <w:tr>
        <w:trPr/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sta comprobación se realiza en los casos en los que les sea de aplicación la comparación de ofertas diferentes y se trate de costes que, por sus especiales características, no sea posible conseguir tres entidades proveedoras que lo suministren o presten. </w:t>
            </w:r>
          </w:p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 acredita a continuación si la elección del proveedor ha sido realizada con criterios de eficiencia y economía.</w:t>
            </w:r>
          </w:p>
        </w:tc>
      </w:tr>
      <w:tr>
        <w:trPr>
          <w:trHeight w:val="658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_tradnl"/>
              </w:rPr>
              <w:t>Concepto/Descripción (1)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1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785" w:leader="none"/>
                <w:tab w:val="left" w:pos="3915" w:leader="none"/>
                <w:tab w:val="left" w:pos="8415" w:leader="none"/>
              </w:tabs>
              <w:spacing w:before="40" w:after="20"/>
              <w:ind w:right="-108" w:hanging="0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_tradnl"/>
              </w:rPr>
              <w:t>Supuesto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ab/>
            </w:r>
            <w:r>
              <w:fldChar w:fldCharType="begin">
                <w:ffData>
                  <w:name w:val="__Fieldmark__48_3328733075"/>
                  <w:enabled/>
                  <w:ddList>
                    <w:result w:val="0"/>
                    <w:listEntry w:val="elegir del desplegable"/>
                    <w:listEntry w:val="Construcción inmuebles"/>
                    <w:listEntry w:val="Bienes de equipo"/>
                    <w:listEntry w:val="Costes generales"/>
                    <w:listEntry w:val="Inversiones intangibles"/>
                    <w:listEntry w:val="Actividades formativas, promoción y difusión"/>
                    <w:listEntry w:val="Asistencias técnicas"/>
                    <w:listEntry w:val="Personal propi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24" w:name="__Fieldmark__48_3328733075"/>
            <w:bookmarkStart w:id="25" w:name="__Fieldmark__48_3328733075"/>
            <w:bookmarkEnd w:id="25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_tradnl"/>
              </w:rPr>
              <w:t>Importe subvencionable (€):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ENTIDAD PROVEEDOR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IMPORTE (€)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REQUISITOS FORMALES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EMPRESA DEDICADA A LO QUE OFRECE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OFERTA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ELECCIÓN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FECH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DATOS ENTIDAD PROVEEDORA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9" w:right="-107" w:hanging="0"/>
              <w:jc w:val="center"/>
              <w:rPr>
                <w:rFonts w:ascii="Arial Narrow" w:hAnsi="Arial Narrow" w:cs="Arial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DATOS CLIENTE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napToGrid w:val="false"/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65" w:right="-7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–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53_3328733075"/>
            <w:bookmarkStart w:id="27" w:name="__Fieldmark__53_3328733075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65" w:right="-77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–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107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5" w:leader="none"/>
                <w:tab w:val="left" w:pos="8415" w:leader="none"/>
              </w:tabs>
              <w:spacing w:before="40" w:after="20"/>
              <w:ind w:left="-83" w:right="-121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57_3328733075"/>
            <w:bookmarkStart w:id="29" w:name="__Fieldmark__57_3328733075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2" w:leader="none"/>
                <w:tab w:val="left" w:pos="1755" w:leader="none"/>
                <w:tab w:val="left" w:pos="5715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a entidad solicitantes ha presentado una memoria que justifique la presentación de una única oferta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/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2" w:leader="none"/>
                <w:tab w:val="left" w:pos="1755" w:leader="none"/>
                <w:tab w:val="left" w:pos="5715" w:leader="none"/>
              </w:tabs>
              <w:spacing w:before="2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robado que no existen más proveedores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</w:tr>
      <w:tr>
        <w:trPr/>
        <w:tc>
          <w:tcPr>
            <w:tcW w:w="8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Valoración según precios de mercado: </w:t>
            </w:r>
            <w:r>
              <w:fldChar w:fldCharType="begin">
                <w:ffData>
                  <w:name w:val="Texto14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 w:eastAsia="en-U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  <w:lang w:val="es-ES_tradnl"/>
              </w:rPr>
            </w:r>
          </w:p>
        </w:tc>
      </w:tr>
      <w:tr>
        <w:trPr>
          <w:trHeight w:val="312" w:hRule="atLeast"/>
        </w:trPr>
        <w:tc>
          <w:tcPr>
            <w:tcW w:w="34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s-ES_tradnl"/>
              </w:rPr>
              <w:t>Se acepta el presupuesto presentado:</w:t>
            </w:r>
          </w:p>
        </w:tc>
        <w:tc>
          <w:tcPr>
            <w:tcW w:w="5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60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SÍ 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30" w:name="__Fieldmark__59_3328733075"/>
            <w:bookmarkStart w:id="31" w:name="__Fieldmark__59_3328733075"/>
            <w:bookmarkEnd w:id="3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12" w:hRule="atLeast"/>
        </w:trPr>
        <w:tc>
          <w:tcPr>
            <w:tcW w:w="34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915" w:leader="none"/>
                <w:tab w:val="left" w:pos="8415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60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32" w:name="__Fieldmark__60_3328733075"/>
            <w:bookmarkStart w:id="33" w:name="__Fieldmark__60_3328733075"/>
            <w:bookmarkEnd w:id="33"/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: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3652" w:leader="none"/>
                <w:tab w:val="left" w:pos="3915" w:leader="none"/>
                <w:tab w:val="left" w:pos="8415" w:leader="none"/>
              </w:tabs>
              <w:spacing w:before="40" w:after="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Se acepta un presupuesto alternativo: </w:t>
              <w:tab/>
            </w:r>
            <w:r>
              <w:rPr>
                <w:rFonts w:cs="Arial" w:ascii="Arial" w:hAnsi="Arial"/>
                <w:sz w:val="15"/>
                <w:szCs w:val="15"/>
              </w:rPr>
              <w:t>SI / N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821" w:hRule="atLeast"/>
        </w:trPr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" w:leader="none"/>
                <w:tab w:val="left" w:pos="1755" w:leader="none"/>
                <w:tab w:val="left" w:pos="5715" w:leader="none"/>
              </w:tabs>
              <w:spacing w:before="40" w:after="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:</w: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trHeight w:val="312" w:hRule="atLeast"/>
        </w:trPr>
        <w:tc>
          <w:tcPr>
            <w:tcW w:w="4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ITÉ DE VALORACIÓN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cha: </w:t>
            </w: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écnico/a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écnico/a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onsable de la unidad de contro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FILENAME \p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/tmp/in/input.doc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611" w:type="dxa"/>
          <w:tcBorders/>
          <w:vAlign w:val="bottom"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ág. </w:t>
          </w:r>
          <w:r>
            <w:rPr>
              <w:rFonts w:cs="Arial" w:ascii="Arial" w:hAnsi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 w:ascii="Arial" w:hAnsi="Arial"/>
            </w:rPr>
            <w:instrText xml:space="preserve"> PAGE </w:instrText>
          </w:r>
          <w:r>
            <w:rPr>
              <w:sz w:val="14"/>
              <w:b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4"/>
              <w:rFonts w:cs="Arial" w:ascii="Arial" w:hAnsi="Arial"/>
            </w:rPr>
            <w:t>3</w:t>
          </w:r>
          <w:r>
            <w:rPr>
              <w:sz w:val="14"/>
              <w:b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b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4"/>
              <w:rFonts w:cs="Arial" w:ascii="Arial" w:hAnsi="Arial"/>
            </w:rPr>
            <w:t>3</w:t>
          </w:r>
          <w:r>
            <w:rPr>
              <w:sz w:val="14"/>
              <w:b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5343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5343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3222625" cy="341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262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jc w:val="righ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 xml:space="preserve">C/ González Tablas 9 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jc w:val="righ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jc w:val="righ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 63 68 – 848 42 48 9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z4">
    <w:name w:val="WW8Num1z4"/>
    <w:qFormat/>
    <w:rPr>
      <w:rFonts w:ascii="Wingdings" w:hAnsi="Wingdings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Wingdings" w:hAnsi="Wingdings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2"/>
      <w:szCs w:val="22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54:00Z</dcterms:created>
  <dc:creator>Josean Larumbe</dc:creator>
  <dc:description/>
  <cp:keywords/>
  <dc:language>en-US</dc:language>
  <cp:lastModifiedBy>Murillo Martin, Ana (Departamento DRMAyAL)</cp:lastModifiedBy>
  <cp:lastPrinted>2019-06-05T14:00:00Z</cp:lastPrinted>
  <dcterms:modified xsi:type="dcterms:W3CDTF">2019-06-05T12:00:00Z</dcterms:modified>
  <cp:revision>6</cp:revision>
  <dc:subject/>
  <dc:title>Programa de Desarrollo Rural de la Comunidad Foral de Navarra 2007-2013 Eje 4 LEADER</dc:title>
</cp:coreProperties>
</file>