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/>
      </w:pPr>
      <w:r>
        <w:rPr>
          <w:rFonts w:cs="Arial" w:ascii="Arial" w:hAnsi="Arial"/>
          <w:b/>
          <w:sz w:val="16"/>
          <w:szCs w:val="20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2"/>
          <w:szCs w:val="16"/>
        </w:rPr>
      </w:pPr>
      <w:r>
        <w:rPr>
          <w:rFonts w:cs="Arial" w:ascii="Arial" w:hAnsi="Arial"/>
          <w:b/>
          <w:i/>
          <w:color w:val="000080"/>
          <w:sz w:val="12"/>
          <w:szCs w:val="16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</w:tblGrid>
      <w:tr>
        <w:trPr>
          <w:trHeight w:val="645" w:hRule="atLeast"/>
        </w:trPr>
        <w:tc>
          <w:tcPr>
            <w:tcW w:w="9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LARACIÓN DEL TAMAÑO DE LA ENTIDAD – DECLARACIÓN PYME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both"/>
        <w:outlineLvl w:val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both"/>
        <w:outlineLvl w:val="0"/>
        <w:rPr/>
      </w:pPr>
      <w:r>
        <w:rPr>
          <w:rFonts w:cs="Arial" w:ascii="Arial" w:hAnsi="Arial"/>
          <w:i/>
          <w:sz w:val="16"/>
          <w:szCs w:val="20"/>
        </w:rPr>
        <w:t>*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both"/>
        <w:outlineLvl w:val="0"/>
        <w:rPr>
          <w:rFonts w:ascii="Arial" w:hAnsi="Arial" w:cs="Arial"/>
          <w:i/>
          <w:i/>
          <w:color w:val="000080"/>
          <w:sz w:val="16"/>
          <w:szCs w:val="20"/>
        </w:rPr>
      </w:pPr>
      <w:r>
        <w:rPr>
          <w:rFonts w:cs="Arial" w:ascii="Arial" w:hAnsi="Arial"/>
          <w:i/>
          <w:color w:val="000080"/>
          <w:sz w:val="16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i/>
          <w:i/>
          <w:iCs/>
          <w:color w:val="808080"/>
          <w:sz w:val="19"/>
          <w:szCs w:val="19"/>
        </w:rPr>
      </w:pPr>
      <w:r>
        <w:rPr>
          <w:rFonts w:cs="Arial" w:ascii="Arial" w:hAnsi="Arial"/>
          <w:i/>
          <w:iCs/>
          <w:color w:val="808080"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b/>
          <w:b/>
          <w:iCs/>
          <w:sz w:val="18"/>
          <w:szCs w:val="20"/>
          <w:u w:val="single"/>
        </w:rPr>
      </w:pPr>
      <w:r>
        <w:rPr>
          <w:rFonts w:cs="Arial" w:ascii="Arial" w:hAnsi="Arial"/>
          <w:b/>
          <w:iCs/>
          <w:sz w:val="18"/>
          <w:szCs w:val="20"/>
          <w:u w:val="single"/>
        </w:rPr>
        <w:t>INSTRUCCIONES: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b/>
          <w:b/>
          <w:iCs/>
          <w:sz w:val="18"/>
          <w:szCs w:val="20"/>
          <w:u w:val="single"/>
        </w:rPr>
      </w:pPr>
      <w:r>
        <w:rPr>
          <w:rFonts w:cs="Arial" w:ascii="Arial" w:hAnsi="Arial"/>
          <w:b/>
          <w:iCs/>
          <w:sz w:val="18"/>
          <w:szCs w:val="20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9000" w:leader="none"/>
        </w:tabs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  <w:t>- Debe completarse con respecto a la empresa en referencia a la cual se solicita la ayuda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  <w:t xml:space="preserve">- Se deben completar todos los campos indicados. 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  <w:t>- Debe estar firmado por la persona titular o representante de la empresa solicitante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rPr>
          <w:rFonts w:ascii="Arial" w:hAnsi="Arial" w:cs="Arial"/>
          <w:iCs/>
          <w:sz w:val="18"/>
          <w:szCs w:val="20"/>
        </w:rPr>
      </w:pPr>
      <w:r>
        <w:rPr>
          <w:rFonts w:cs="Arial" w:ascii="Arial" w:hAnsi="Arial"/>
          <w:iCs/>
          <w:sz w:val="18"/>
          <w:szCs w:val="20"/>
        </w:rPr>
        <w:t>- Aclaraciones sobre los siguientes campos:</w:t>
      </w:r>
    </w:p>
    <w:p>
      <w:pPr>
        <w:pStyle w:val="Footnote"/>
        <w:jc w:val="both"/>
        <w:rPr>
          <w:rFonts w:ascii="Arial" w:hAnsi="Arial" w:cs="Arial"/>
          <w:iCs/>
          <w:sz w:val="18"/>
          <w:szCs w:val="20"/>
          <w:u w:val="single"/>
        </w:rPr>
      </w:pPr>
      <w:r>
        <w:rPr>
          <w:rFonts w:cs="Arial" w:ascii="Arial" w:hAnsi="Arial"/>
          <w:iCs/>
          <w:sz w:val="18"/>
          <w:szCs w:val="20"/>
          <w:u w:val="single"/>
        </w:rPr>
      </w:r>
    </w:p>
    <w:p>
      <w:pPr>
        <w:pStyle w:val="Footnote"/>
        <w:jc w:val="both"/>
        <w:rPr/>
      </w:pPr>
      <w:r>
        <w:rPr>
          <w:rFonts w:cs="Arial" w:ascii="Arial" w:hAnsi="Arial"/>
          <w:iCs/>
          <w:sz w:val="18"/>
          <w:u w:val="single"/>
        </w:rPr>
        <w:t>Empresa</w:t>
      </w:r>
      <w:r>
        <w:rPr>
          <w:rFonts w:cs="Arial" w:ascii="Arial" w:hAnsi="Arial"/>
          <w:iCs/>
          <w:sz w:val="18"/>
        </w:rPr>
        <w:t>: Se considera empresa toda entidad, independientemente de su forma jurídica, que ejerza una actividad  económica, al margen del estatuto jurídico de dicha entidad y sus modalidades de financiación. En particular, se considerarán empresas las entidades que ejerzan una actividad artesanal u otras actividades título individual o familiar, así como las sociedades de personas y las asociaciones que ejerzan una actividad económica de forma regular. (Reglamento (UE) nº 651/2014).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 xml:space="preserve">Estatuto jurídico: organismo de derecho privado o público, empresa pública, organización sin ánimo de lucro, 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Actividad económica: oferta de bienes y servicios en un mercado. El mercado puede ser restringido y la competencia potencial. Evaluación de las actividades caso por caso, una vez rellenada esta plantilla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jc w:val="both"/>
        <w:rPr>
          <w:rFonts w:ascii="Arial" w:hAnsi="Arial" w:cs="Arial"/>
          <w:iCs/>
          <w:sz w:val="18"/>
          <w:szCs w:val="20"/>
          <w:u w:val="single"/>
        </w:rPr>
      </w:pPr>
      <w:r>
        <w:rPr>
          <w:rFonts w:cs="Arial" w:ascii="Arial" w:hAnsi="Arial"/>
          <w:iCs/>
          <w:sz w:val="18"/>
          <w:szCs w:val="20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jc w:val="both"/>
        <w:rPr/>
      </w:pPr>
      <w:r>
        <w:rPr>
          <w:rFonts w:cs="Arial" w:ascii="Arial" w:hAnsi="Arial"/>
          <w:iCs/>
          <w:sz w:val="18"/>
          <w:szCs w:val="20"/>
          <w:u w:val="single"/>
        </w:rPr>
        <w:t>Efectivos (UTA)</w:t>
      </w:r>
      <w:r>
        <w:rPr>
          <w:rFonts w:cs="Arial" w:ascii="Arial" w:hAnsi="Arial"/>
          <w:iCs/>
          <w:sz w:val="18"/>
          <w:szCs w:val="20"/>
        </w:rPr>
        <w:t>: número de personas que han trabajado durante el último ejercicio contable cerrado (asalariadas; personas que trabajan para la empresa con un vínculo de subordinación y se asimilen a asalariadas con arreglo al Derecho nacional; propietarias que dirigen su empresa; y socias que ejerzan una actividad regular en la empresa y disfruten de ventajas financieras por parte de la empresa). Una UTA corresponde a una persona que haya trabajado en la empresa o por cuenta de la misma a jornada completa durante todo el año. Las personas que trabajen a tiempo parcial o su trabajo sea estacional se cuentan como fracciones de UTA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ind w:left="972" w:hanging="972"/>
        <w:rPr>
          <w:rFonts w:ascii="Arial" w:hAnsi="Arial" w:cs="Arial"/>
          <w:iCs/>
          <w:sz w:val="18"/>
          <w:szCs w:val="20"/>
          <w:u w:val="single"/>
        </w:rPr>
      </w:pPr>
      <w:r>
        <w:rPr>
          <w:rFonts w:cs="Arial" w:ascii="Arial" w:hAnsi="Arial"/>
          <w:iCs/>
          <w:sz w:val="18"/>
          <w:szCs w:val="20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ind w:left="972" w:hanging="972"/>
        <w:rPr/>
      </w:pPr>
      <w:r>
        <w:rPr>
          <w:rFonts w:cs="Arial" w:ascii="Arial" w:hAnsi="Arial"/>
          <w:iCs/>
          <w:sz w:val="18"/>
          <w:szCs w:val="20"/>
          <w:u w:val="single"/>
        </w:rPr>
        <w:t>Volumen de negocios (ventas)</w:t>
      </w:r>
      <w:r>
        <w:rPr>
          <w:rFonts w:cs="Arial" w:ascii="Arial" w:hAnsi="Arial"/>
          <w:iCs/>
          <w:sz w:val="18"/>
          <w:szCs w:val="20"/>
        </w:rPr>
        <w:t>: calculado sin el impuesto sobre el valor añadido (IVA) ni tributos indirectos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ind w:left="972" w:hanging="972"/>
        <w:rPr>
          <w:rFonts w:ascii="Arial" w:hAnsi="Arial" w:cs="Arial"/>
          <w:iCs/>
          <w:sz w:val="18"/>
          <w:szCs w:val="20"/>
          <w:u w:val="single"/>
        </w:rPr>
      </w:pPr>
      <w:r>
        <w:rPr>
          <w:rFonts w:cs="Arial" w:ascii="Arial" w:hAnsi="Arial"/>
          <w:iCs/>
          <w:sz w:val="18"/>
          <w:szCs w:val="20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ind w:left="972" w:hanging="972"/>
        <w:rPr/>
      </w:pPr>
      <w:r>
        <w:rPr>
          <w:rFonts w:cs="Arial" w:ascii="Arial" w:hAnsi="Arial"/>
          <w:iCs/>
          <w:sz w:val="18"/>
          <w:szCs w:val="20"/>
          <w:u w:val="single"/>
        </w:rPr>
        <w:t>% de participación</w:t>
      </w:r>
      <w:r>
        <w:rPr>
          <w:rFonts w:cs="Arial" w:ascii="Arial" w:hAnsi="Arial"/>
          <w:iCs/>
          <w:sz w:val="18"/>
          <w:szCs w:val="20"/>
        </w:rPr>
        <w:t xml:space="preserve">: se refiere al % de participación en el capital o en los derechos de voto (al más elevado de los dos). </w:t>
        <w:br/>
        <w:t>Si el porcentaje de participación de alguna de las empresas indicadas supera el 50%, se deberá adjuntar un esquema del grupo empresarial, que incluya porcentaje de participación, volumen de ventas, activo y nº de personas trabajadoras de cada empresa o, en su caso, cuentas consolidadas.</w:t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iCs/>
          <w:sz w:val="18"/>
          <w:szCs w:val="20"/>
          <w:u w:val="single"/>
        </w:rPr>
      </w:pPr>
      <w:r>
        <w:rPr>
          <w:rFonts w:cs="Arial" w:ascii="Arial" w:hAnsi="Arial"/>
          <w:iCs/>
          <w:sz w:val="18"/>
          <w:szCs w:val="20"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/>
      </w:pPr>
      <w:r>
        <w:rPr>
          <w:rFonts w:cs="Arial" w:ascii="Arial" w:hAnsi="Arial"/>
          <w:iCs/>
          <w:sz w:val="18"/>
          <w:szCs w:val="20"/>
          <w:u w:val="single"/>
        </w:rPr>
        <w:t>Datos agregados</w:t>
      </w:r>
      <w:r>
        <w:rPr>
          <w:rFonts w:cs="Arial" w:ascii="Arial" w:hAnsi="Arial"/>
          <w:iCs/>
          <w:sz w:val="18"/>
          <w:szCs w:val="20"/>
        </w:rPr>
        <w:t>: Los valores del empleo, ventas y activo son los resultantes de la suma de los correspondientes a la explotación agraria, a las empresas vinculadas (con cuentas no consolidadas) y a las empresas asociadas de forma proporcional al porcentaje de participación correspondientes al último ejercicio contable cerrado y que se calcularán con carácter anual (art. 6 de la Recomendación 2003/361/CE).</w:t>
      </w:r>
    </w:p>
    <w:p>
      <w:pPr>
        <w:pStyle w:val="Normal"/>
        <w:tabs>
          <w:tab w:val="clear" w:pos="709"/>
          <w:tab w:val="left" w:pos="1080" w:leader="none"/>
          <w:tab w:val="right" w:pos="9000" w:leader="none"/>
        </w:tabs>
        <w:spacing w:before="60" w:after="0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9000" w:leader="none"/>
        </w:tabs>
        <w:spacing w:before="60" w:after="0"/>
        <w:rPr/>
      </w:pPr>
      <w:r>
        <w:rPr>
          <w:rFonts w:cs="Arial" w:ascii="Arial" w:hAnsi="Arial"/>
          <w:iCs/>
          <w:sz w:val="19"/>
          <w:szCs w:val="19"/>
        </w:rPr>
        <w:t>Don/Doña</w:t>
        <w:tab/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right" w:pos="9000" w:leader="none"/>
        </w:tabs>
        <w:spacing w:before="60" w:after="0"/>
        <w:rPr/>
      </w:pPr>
      <w:r>
        <w:rPr>
          <w:rFonts w:cs="Arial" w:ascii="Arial" w:hAnsi="Arial"/>
          <w:iCs/>
          <w:sz w:val="19"/>
          <w:szCs w:val="19"/>
        </w:rPr>
        <w:t>con NIF</w:t>
        <w:tab/>
      </w:r>
      <w:r>
        <w:fldChar w:fldCharType="begin">
          <w:ffData>
            <w:name w:val="Texto116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iCs/>
          <w:sz w:val="19"/>
          <w:szCs w:val="19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y domicilio en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right" w:pos="9000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none"/>
        </w:tabs>
        <w:spacing w:before="60" w:after="0"/>
        <w:ind w:left="72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3_1923930548"/>
      <w:bookmarkStart w:id="1" w:name="__Fieldmark__3_192393054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En nombre propio</w:t>
      </w:r>
    </w:p>
    <w:p>
      <w:pPr>
        <w:pStyle w:val="Normal"/>
        <w:tabs>
          <w:tab w:val="clear" w:pos="709"/>
          <w:tab w:val="left" w:pos="720" w:leader="none"/>
          <w:tab w:val="right" w:pos="9000" w:leader="none"/>
        </w:tabs>
        <w:spacing w:before="60" w:after="0"/>
        <w:ind w:left="72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4_1923930548"/>
      <w:bookmarkStart w:id="3" w:name="__Fieldmark__4_19239305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En representación de la empresa/sociedad </w:t>
      </w:r>
      <w:r>
        <w:fldChar w:fldCharType="begin">
          <w:ffData>
            <w:name w:val="Texto118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iCs/>
          <w:sz w:val="19"/>
          <w:szCs w:val="19"/>
          <w:u w:val="single"/>
        </w:rPr>
        <w:t>,</w:t>
      </w:r>
    </w:p>
    <w:p>
      <w:pPr>
        <w:pStyle w:val="Normal"/>
        <w:tabs>
          <w:tab w:val="clear" w:pos="709"/>
          <w:tab w:val="left" w:pos="3420" w:leader="none"/>
          <w:tab w:val="right" w:pos="9000" w:leader="none"/>
        </w:tabs>
        <w:spacing w:before="6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on NIF </w:t>
      </w:r>
      <w:r>
        <w:fldChar w:fldCharType="begin">
          <w:ffData>
            <w:name w:val="Texto119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y domicilio social en </w:t>
      </w:r>
      <w:r>
        <w:fldChar w:fldCharType="begin">
          <w:ffData>
            <w:name w:val="Texto120"/>
            <w:enabled/>
            <w:calcOnExit w:val="0"/>
            <w:textInput/>
          </w:ffData>
        </w:fldCha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  <w:t>     </w:t>
      </w:r>
      <w:r>
        <w:rPr>
          <w:rFonts w:cs="Arial" w:ascii="Arial" w:hAnsi="Arial"/>
          <w:iCs/>
          <w:sz w:val="19"/>
          <w:szCs w:val="19"/>
          <w:u w:val="dotted"/>
          <w:lang w:val="en-US" w:eastAsia="en-US"/>
        </w:rPr>
      </w:r>
      <w:r>
        <w:rPr>
          <w:sz w:val="19"/>
          <w:u w:val="dotted"/>
          <w:szCs w:val="19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19"/>
          <w:szCs w:val="19"/>
          <w:u w:val="dotted"/>
        </w:rPr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DECLAR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a los efectos de ser considerado PYME conforme a la Recomendación </w:t>
      </w:r>
      <w:r>
        <w:rPr>
          <w:rFonts w:cs="Arial" w:ascii="Arial" w:hAnsi="Arial"/>
          <w:iCs/>
          <w:sz w:val="20"/>
          <w:szCs w:val="20"/>
        </w:rPr>
        <w:t xml:space="preserve">2003/361/CE </w:t>
      </w:r>
      <w:r>
        <w:rPr>
          <w:rFonts w:cs="Arial" w:ascii="Arial" w:hAnsi="Arial"/>
          <w:sz w:val="20"/>
          <w:szCs w:val="20"/>
        </w:rPr>
        <w:t>de la Comisión, de 6 de mayo de 2003, sobre la definición de microempresas, pequeñas y medianas empresas, los datos a computar (referidos al último ejercicio contable cerrado) son los siguient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042"/>
        <w:gridCol w:w="1382"/>
        <w:gridCol w:w="1616"/>
        <w:gridCol w:w="1440"/>
      </w:tblGrid>
      <w:tr>
        <w:trPr/>
        <w:tc>
          <w:tcPr>
            <w:tcW w:w="910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LICITAN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RESAS VINCULADAS: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7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 alguna empresa que posea la mayoría de los derechos de voto de los accionistas o socios de la explotación agr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1923930548"/>
            <w:bookmarkStart w:id="5" w:name="__Fieldmark__11_192393054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2_1923930548"/>
            <w:bookmarkStart w:id="7" w:name="__Fieldmark__12_192393054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nombrar o revocar a la mayoría de los miembros del órgano de administración, dirección o control de la explotación agr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3_1923930548"/>
            <w:bookmarkStart w:id="9" w:name="__Fieldmark__13_192393054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4_1923930548"/>
            <w:bookmarkStart w:id="11" w:name="__Fieldmark__14_192393054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ejercer influencia dominante sobre la explotación agraria, en virtud de contrato celebrado con ella o una cláusula estatut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5_1923930548"/>
            <w:bookmarkStart w:id="13" w:name="__Fieldmark__15_192393054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1923930548"/>
            <w:bookmarkStart w:id="15" w:name="__Fieldmark__16_192393054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accionista o asociada a la explotación agraria, que controla sola, en virtud de un acuerdo celebrado con otros accionistas o socios de ésta, la mayoría de los derechos de vo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7_1923930548"/>
            <w:bookmarkStart w:id="17" w:name="__Fieldmark__17_192393054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8_1923930548"/>
            <w:bookmarkStart w:id="19" w:name="__Fieldmark__18_192393054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ortar los siguientes datos si se ha marcado SI en alguna de las casillas anteriores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4"/>
        <w:gridCol w:w="1267"/>
        <w:gridCol w:w="947"/>
        <w:gridCol w:w="1712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 de la empre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% participació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1_1923930548"/>
            <w:bookmarkStart w:id="21" w:name="__Fieldmark__21_192393054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2_1923930548"/>
            <w:bookmarkStart w:id="23" w:name="__Fieldmark__22_192393054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8_1923930548"/>
            <w:bookmarkStart w:id="25" w:name="__Fieldmark__28_192393054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9_1923930548"/>
            <w:bookmarkStart w:id="27" w:name="__Fieldmark__29_192393054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5_1923930548"/>
            <w:bookmarkStart w:id="29" w:name="__Fieldmark__35_192393054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6_1923930548"/>
            <w:bookmarkStart w:id="31" w:name="__Fieldmark__36_192393054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7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 alguna empresa sobre la que la explotación agraria posea la mayoría de los derechos de voto de los accionistas o soci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0_1923930548"/>
            <w:bookmarkStart w:id="33" w:name="__Fieldmark__40_192393054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1_1923930548"/>
            <w:bookmarkStart w:id="35" w:name="__Fieldmark__41_192393054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sobre la que la explotación agraria tenga derecho a nombrar o revocar a la mayoría de los miembros del órgano de administración, dirección o contro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2_1923930548"/>
            <w:bookmarkStart w:id="37" w:name="__Fieldmark__42_192393054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3_1923930548"/>
            <w:bookmarkStart w:id="39" w:name="__Fieldmark__43_192393054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sobre la que la explotación agraria tenga derecho a ejercer influencia dominante, en virtud de contrato celebrado con ella o una cláusula estatut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4_1923930548"/>
            <w:bookmarkStart w:id="41" w:name="__Fieldmark__44_192393054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5_1923930548"/>
            <w:bookmarkStart w:id="43" w:name="__Fieldmark__45_192393054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accionista o asociada a la explotación agraria, sobre la que se controle, en virtud de un acuerdo celebrado con otros accionistas o socios de ésta, estatutos, etc., la mayoría de los derechos de vo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6_1923930548"/>
            <w:bookmarkStart w:id="45" w:name="__Fieldmark__46_192393054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7_1923930548"/>
            <w:bookmarkStart w:id="47" w:name="__Fieldmark__47_192393054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ortar los siguientes datos si se ha marcado SI en alguna de las casillas anteriores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4"/>
        <w:gridCol w:w="1267"/>
        <w:gridCol w:w="947"/>
        <w:gridCol w:w="1712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 de la empre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% participació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0_1923930548"/>
            <w:bookmarkStart w:id="49" w:name="__Fieldmark__50_192393054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51_1923930548"/>
            <w:bookmarkStart w:id="51" w:name="__Fieldmark__51_192393054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7_1923930548"/>
            <w:bookmarkStart w:id="53" w:name="__Fieldmark__57_1923930548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58_1923930548"/>
            <w:bookmarkStart w:id="55" w:name="__Fieldmark__58_1923930548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64_1923930548"/>
            <w:bookmarkStart w:id="57" w:name="__Fieldmark__64_1923930548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65_1923930548"/>
            <w:bookmarkStart w:id="59" w:name="__Fieldmark__65_1923930548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32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S ASOCIADAS – EMPRESA PARTICIPADA POR OTRAS EMPRESAS EN MÁS DEL 25%</w:t>
            </w:r>
          </w:p>
        </w:tc>
        <w:tc>
          <w:tcPr>
            <w:tcW w:w="36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69_1923930548"/>
            <w:bookmarkStart w:id="61" w:name="__Fieldmark__69_1923930548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70_1923930548"/>
            <w:bookmarkStart w:id="63" w:name="__Fieldmark__70_1923930548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ortar los siguientes datos si se ha marcado SI en la casilla anterior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4"/>
        <w:gridCol w:w="1267"/>
        <w:gridCol w:w="947"/>
        <w:gridCol w:w="1712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 de la empre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% participació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73_1923930548"/>
            <w:bookmarkStart w:id="65" w:name="__Fieldmark__73_1923930548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74_1923930548"/>
            <w:bookmarkStart w:id="67" w:name="__Fieldmark__74_1923930548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0_1923930548"/>
            <w:bookmarkStart w:id="69" w:name="__Fieldmark__80_192393054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81_1923930548"/>
            <w:bookmarkStart w:id="71" w:name="__Fieldmark__81_192393054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7_1923930548"/>
            <w:bookmarkStart w:id="73" w:name="__Fieldmark__87_192393054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88_1923930548"/>
            <w:bookmarkStart w:id="75" w:name="__Fieldmark__88_192393054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32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EMPRESA PARTICIPA EN OTRAS EMPRESAS EN MÁS DEL 25%</w:t>
            </w:r>
          </w:p>
        </w:tc>
        <w:tc>
          <w:tcPr>
            <w:tcW w:w="36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92_1923930548"/>
            <w:bookmarkStart w:id="77" w:name="__Fieldmark__92_1923930548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93_1923930548"/>
            <w:bookmarkStart w:id="79" w:name="__Fieldmark__93_1923930548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Aportar los siguientes datos si se ha marcado SI en la casilla anterior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94"/>
        <w:gridCol w:w="1267"/>
        <w:gridCol w:w="947"/>
        <w:gridCol w:w="1712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 de la empre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% participació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6_1923930548"/>
            <w:bookmarkStart w:id="81" w:name="__Fieldmark__96_192393054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7_1923930548"/>
            <w:bookmarkStart w:id="83" w:name="__Fieldmark__97_192393054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03_1923930548"/>
            <w:bookmarkStart w:id="85" w:name="__Fieldmark__103_192393054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04_1923930548"/>
            <w:bookmarkStart w:id="87" w:name="__Fieldmark__104_192393054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110_1923930548"/>
            <w:bookmarkStart w:id="89" w:name="__Fieldmark__110_1923930548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111_1923930548"/>
            <w:bookmarkStart w:id="91" w:name="__Fieldmark__111_1923930548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042"/>
        <w:gridCol w:w="838"/>
        <w:gridCol w:w="544"/>
        <w:gridCol w:w="1616"/>
        <w:gridCol w:w="1472"/>
      </w:tblGrid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nombrar o revocar a la mayoría de los miembros del órgano de administración, dirección o control de la solicitan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115_1923930548"/>
            <w:bookmarkStart w:id="93" w:name="__Fieldmark__115_1923930548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116_1923930548"/>
            <w:bookmarkStart w:id="95" w:name="__Fieldmark__116_1923930548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ejercer influencia dominante sobre la solicitante, en virtud de contrato celebrado con ella o una cláusula estatut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17_1923930548"/>
            <w:bookmarkStart w:id="97" w:name="__Fieldmark__117_1923930548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18_1923930548"/>
            <w:bookmarkStart w:id="99" w:name="__Fieldmark__118_1923930548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 alguna empresa accionista o asociada a la solicitante, que controla sola, en virtud de un acuerdo celebrado con otros accionistas o socios de ésta, estatutos, etc., la mayoría de los derechos de vo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19_1923930548"/>
            <w:bookmarkStart w:id="101" w:name="__Fieldmark__119_1923930548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120_1923930548"/>
            <w:bookmarkStart w:id="103" w:name="__Fieldmark__120_1923930548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ón social de la empres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a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particip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b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21_1923930548"/>
            <w:bookmarkStart w:id="105" w:name="__Fieldmark__121_1923930548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22_1923930548"/>
            <w:bookmarkStart w:id="107" w:name="__Fieldmark__122_1923930548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042"/>
        <w:gridCol w:w="838"/>
        <w:gridCol w:w="544"/>
        <w:gridCol w:w="1646"/>
        <w:gridCol w:w="1442"/>
      </w:tblGrid>
      <w:tr>
        <w:trPr/>
        <w:tc>
          <w:tcPr>
            <w:tcW w:w="55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AGREGADO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c)</w:t>
            </w:r>
          </w:p>
        </w:tc>
        <w:tc>
          <w:tcPr>
            <w:tcW w:w="36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120"/>
        <w:ind w:firstLine="709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A la vista de los datos expuestos, la empresa se DECLARA:</w:t>
      </w:r>
    </w:p>
    <w:p>
      <w:pPr>
        <w:pStyle w:val="Normal"/>
        <w:autoSpaceDE w:val="false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8" w:name="__Fieldmark__129_1923930548"/>
      <w:bookmarkStart w:id="109" w:name="__Fieldmark__129_1923930548"/>
      <w:bookmarkEnd w:id="10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Microempresa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0" w:name="__Fieldmark__130_1923930548"/>
      <w:bookmarkStart w:id="111" w:name="__Fieldmark__130_1923930548"/>
      <w:bookmarkEnd w:id="1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Pequeña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2" w:name="__Fieldmark__131_1923930548"/>
      <w:bookmarkStart w:id="113" w:name="__Fieldmark__131_1923930548"/>
      <w:bookmarkEnd w:id="1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Mediana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4" w:name="__Fieldmark__132_1923930548"/>
      <w:bookmarkStart w:id="115" w:name="__Fieldmark__132_1923930548"/>
      <w:bookmarkEnd w:id="1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Grande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6" w:name="__Fieldmark__133_1923930548"/>
      <w:bookmarkStart w:id="117" w:name="__Fieldmark__133_1923930548"/>
      <w:bookmarkEnd w:id="1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ros. Especific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1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5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: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F: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6" w:firstLine="709"/>
        <w:rPr>
          <w:rFonts w:ascii="Arial" w:hAnsi="Arial" w:cs="Arial"/>
          <w:i/>
          <w:i/>
          <w:color w:val="7F7F7F"/>
          <w:sz w:val="20"/>
          <w:szCs w:val="20"/>
        </w:rPr>
      </w:pPr>
      <w:r>
        <w:rPr>
          <w:rFonts w:cs="Arial" w:ascii="Arial" w:hAnsi="Arial"/>
          <w:i/>
          <w:color w:val="7F7F7F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284" w:hanging="0"/>
        <w:jc w:val="both"/>
        <w:rPr>
          <w:rFonts w:ascii="Arial" w:hAnsi="Arial" w:cs="Arial"/>
          <w:i/>
          <w:i/>
          <w:color w:val="7F7F7F"/>
          <w:sz w:val="18"/>
          <w:szCs w:val="18"/>
        </w:rPr>
      </w:pPr>
      <w:r>
        <w:rPr>
          <w:rFonts w:cs="Arial" w:ascii="Arial" w:hAnsi="Arial"/>
          <w:i/>
          <w:color w:val="7F7F7F"/>
          <w:sz w:val="18"/>
          <w:szCs w:val="18"/>
        </w:rPr>
        <w:t>Si el porcentaje de participación supera el 50% se deberá adjuntar un esquema del grupo empresarial, que incluya porcentaje de participación, volumen de ventas, activo y nº de trabajadores/as de cada empresa o, en su caso, cuentas consolidad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i/>
          <w:color w:val="7F7F7F"/>
          <w:sz w:val="18"/>
          <w:szCs w:val="18"/>
        </w:rPr>
        <w:t>Los valores del empleo, activo y ventas son los resultantes de la suma de la empresa solicitante y de las empresas vinculadas o asociadas del último ejercicio contable cerrado y se calcularán con carácter anual (Art. 6 de la Recomendación 2003/361/CE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i/>
          <w:color w:val="7F7F7F"/>
          <w:sz w:val="18"/>
          <w:szCs w:val="18"/>
        </w:rPr>
        <w:t>La presente declaración no exime del control y verificación prevista por la normativa nacional o comunitar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3"/>
      <w:gridCol w:w="924"/>
      <w:gridCol w:w="1024"/>
    </w:tblGrid>
    <w:tr>
      <w:trPr/>
      <w:tc>
        <w:tcPr>
          <w:tcW w:w="7713" w:type="dxa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ind w:left="46" w:hanging="0"/>
            <w:rPr/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2"/>
            </w:rPr>
            <w:t xml:space="preserve"> </w:t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24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8"/>
            </w:rPr>
          </w:pPr>
          <w:r>
            <w:rPr>
              <w:rFonts w:cs="Arial" w:ascii="Arial" w:hAnsi="Arial"/>
              <w:sz w:val="14"/>
              <w:szCs w:val="18"/>
            </w:rPr>
            <w:t xml:space="preserve">Pág. </w:t>
          </w:r>
          <w:r>
            <w:rPr>
              <w:rFonts w:cs="Arial" w:ascii="Arial" w:hAnsi="Arial"/>
              <w:b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8"/>
              <w:rFonts w:cs="Arial" w:ascii="Arial" w:hAnsi="Arial"/>
            </w:rPr>
            <w:t>4</w:t>
          </w:r>
          <w:r>
            <w:rPr>
              <w:sz w:val="14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4"/>
              <w:szCs w:val="18"/>
            </w:rPr>
            <w:t xml:space="preserve"> </w:t>
          </w:r>
          <w:r>
            <w:rPr>
              <w:rFonts w:cs="Arial" w:ascii="Arial" w:hAnsi="Arial"/>
              <w:sz w:val="14"/>
              <w:szCs w:val="18"/>
            </w:rPr>
            <w:t xml:space="preserve">de </w:t>
          </w:r>
          <w:r>
            <w:rPr>
              <w:rFonts w:cs="Arial" w:ascii="Arial" w:hAnsi="Arial"/>
              <w:b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8"/>
              <w:rFonts w:cs="Arial" w:ascii="Arial" w:hAnsi="Arial"/>
            </w:rPr>
            <w:t>4</w:t>
          </w:r>
          <w:r>
            <w:rPr>
              <w:sz w:val="14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00" w:hanging="340"/>
      </w:pPr>
      <w:rPr>
        <w:sz w:val="16"/>
        <w:i/>
        <w:u w:val="none"/>
        <w:b w:val="false"/>
        <w:szCs w:val="16"/>
        <w:rFonts w:ascii="Arial" w:hAnsi="Arial" w:cs="Arial"/>
        <w:color w:val="7F7F7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/>
      <w:color w:val="7F7F7F"/>
      <w:sz w:val="16"/>
      <w:szCs w:val="1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" w:hAnsi="EUAlbertina" w:eastAsia="Times New Roman" w:cs="EUAlbertin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0:00Z</dcterms:created>
  <dc:creator>SDR</dc:creator>
  <dc:description/>
  <cp:keywords/>
  <dc:language>en-US</dc:language>
  <cp:lastModifiedBy>Murillo Martin, Ana (Departamento DRMAyAL)</cp:lastModifiedBy>
  <cp:lastPrinted>2019-06-05T13:47:00Z</cp:lastPrinted>
  <dcterms:modified xsi:type="dcterms:W3CDTF">2019-06-05T11:47:00Z</dcterms:modified>
  <cp:revision>8</cp:revision>
  <dc:subject/>
  <dc:title>Programa de Desarrollo Rural de la Comunidad Foral de Navarra 2007-2013 Eje 4 LEADER</dc:title>
</cp:coreProperties>
</file>