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spacing w:lineRule="auto" w:line="36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>
          <w:trHeight w:val="64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sz w:val="20"/>
                <w:szCs w:val="20"/>
              </w:rPr>
              <w:t>DOCUMENTACIÓN A PRESENTAR CON LA SOLICITUD DE PAGO</w:t>
            </w:r>
            <w:bookmarkEnd w:id="0"/>
            <w:bookmarkEnd w:id="1"/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moria de ejecución del proyecto</w:t>
      </w:r>
      <w:bookmarkStart w:id="2" w:name="OLE_LINK4"/>
      <w:bookmarkStart w:id="3" w:name="OLE_LINK3"/>
      <w:r>
        <w:rPr>
          <w:rFonts w:cs="Arial" w:ascii="Arial" w:hAnsi="Arial"/>
          <w:sz w:val="18"/>
          <w:szCs w:val="18"/>
        </w:rPr>
        <w:t>, según plantilla.</w:t>
      </w:r>
      <w:bookmarkEnd w:id="2"/>
      <w:bookmarkEnd w:id="3"/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ación desglosada de los gastos e inversiones de la activ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s originales y copias de los mismos, justificativos de la inversión o gasto realizado, junto con los documentos bancarios acreditativos de la efectividad del pa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aso de organizar actividades formativas: fichas de alumnos, de control de asistencia de profesorado y alumnado, junto con una memoria de la actuación formativa, según plantillas.</w:t>
      </w:r>
    </w:p>
    <w:p>
      <w:pPr>
        <w:pStyle w:val="Default"/>
        <w:numPr>
          <w:ilvl w:val="0"/>
          <w:numId w:val="1"/>
        </w:numPr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ocumentos acreditativos de la constitución de la Sociedad Mercantil. </w:t>
      </w:r>
    </w:p>
    <w:p>
      <w:pPr>
        <w:pStyle w:val="Default"/>
        <w:numPr>
          <w:ilvl w:val="0"/>
          <w:numId w:val="1"/>
        </w:numPr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cumentación justificativa del cumplimiento de la normativa de contratación pública. Copia del expediente completo de adjudicación y/o contratación de la obra o servici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creditativa de los compromisos de creación y mantenimiento de empleo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vida labora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Último recibo de cotización en el RETA (Régimen Especial de Trabajadores Autónomos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ltimos boletines de cotización TC1 y TC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tos laborales formalizad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creditativa de la obra civil realizad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cia de obra concedi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ificados del proyecto técnico, visado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final de obra ejecutada firmado por el director de la misma, visado por el colegio correspondie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iones, registros y licencias exigibles para el desarrollo de la actividad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olicitud de declaración responsable (de apertu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icencia de actividad clasifica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</w:tabs>
        <w:spacing w:lineRule="auto" w:line="360"/>
        <w:ind w:left="144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tros registros y autorizaciones (especificar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stificación documental de todos aquellos requisitos manifestados en solicitud de ayuda y que sirvieron para la obtención de puntos (CSO) con compromisos adquiridos y que quedaron pendientes de comprobación (puestos de trabajo creados, convenios colaboración, etc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creditativa de los compromisos de adhesión a organismo u organización profesional o asociativ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</w:tabs>
        <w:spacing w:lineRule="auto" w:line="360"/>
        <w:ind w:left="720" w:right="-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ión y publicidad, según NRA.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/>
          <w:i/>
          <w:color w:val="000000"/>
          <w:sz w:val="16"/>
          <w:szCs w:val="18"/>
        </w:rPr>
      </w:r>
    </w:p>
    <w:p>
      <w:pPr>
        <w:pStyle w:val="Default"/>
        <w:spacing w:lineRule="auto" w:line="360"/>
        <w:jc w:val="both"/>
        <w:rPr>
          <w:i/>
          <w:i/>
          <w:color w:val="000000"/>
          <w:sz w:val="16"/>
          <w:szCs w:val="18"/>
        </w:rPr>
      </w:pPr>
      <w:r>
        <w:rPr>
          <w:i/>
          <w:color w:val="000000"/>
          <w:sz w:val="16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6"/>
          <w:szCs w:val="18"/>
        </w:rPr>
        <w:t xml:space="preserve">Dependiendo de la actividad a desarrollar, la inversión/gasto a subvencionar, el tipo de forma jurídica de la persona solicitante de la ayuda, etc., deberá presentar todo o parte de la documentación que aquí se ha relacionado. Esta relación de documentos necesarios para solicitar la inversión/gasto no es exhaustiva y en determinados casos el Grupo de Acción Local o la Sección de Diversificación Rural requerirán la presentación de otros documentos que no se recogen en esta relación, necesarios para la correcta tramitación del expedient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49"/>
      <w:gridCol w:w="1028"/>
      <w:gridCol w:w="1792"/>
    </w:tblGrid>
    <w:tr>
      <w:trPr>
        <w:trHeight w:val="418" w:hRule="atLeast"/>
      </w:trPr>
      <w:tc>
        <w:tcPr>
          <w:tcW w:w="7249" w:type="dxa"/>
          <w:tcBorders/>
        </w:tcPr>
        <w:p>
          <w:pPr>
            <w:pStyle w:val="Footer"/>
            <w:ind w:left="39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/tmp/in/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  <w:tc>
        <w:tcPr>
          <w:tcW w:w="102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92" w:type="dxa"/>
          <w:tcBorders/>
        </w:tcPr>
        <w:p>
          <w:pPr>
            <w:pStyle w:val="Footer"/>
            <w:tabs>
              <w:tab w:val="left" w:pos="1187" w:leader="none"/>
              <w:tab w:val="center" w:pos="4252" w:leader="none"/>
              <w:tab w:val="right" w:pos="8504" w:leader="none"/>
            </w:tabs>
            <w:ind w:right="389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32:00Z</dcterms:created>
  <dc:creator>SDR</dc:creator>
  <dc:description/>
  <cp:keywords/>
  <dc:language>en-US</dc:language>
  <cp:lastModifiedBy>Murillo Martin, Ana (Departamento DRMAyAL)</cp:lastModifiedBy>
  <cp:lastPrinted>2019-06-05T10:18:00Z</cp:lastPrinted>
  <dcterms:modified xsi:type="dcterms:W3CDTF">2019-06-05T08:18:00Z</dcterms:modified>
  <cp:revision>23</cp:revision>
  <dc:subject/>
  <dc:title>Programa de Desarrollo Rural de la Comunidad Foral de Navarra 2007-2013 Eje 4 LEADER</dc:title>
</cp:coreProperties>
</file>